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  <w:lang w:val="uk-UA"/>
        </w:rPr>
        <w:t>ОМЕЛЬНИЦЬКА СІЛЬ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 ПОЛТАВ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  <w:lang w:val="uk-UA"/>
        </w:rPr>
        <w:t>шістнадця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кликання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21  груд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землеустрою щодо встановлення (відновлення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ж земельної ділянки в натурі (на місцевості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частки (пай) для ведення товар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сподарського виробництв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 про затвердження технічної документації із землеустрою щодо встановлення (відновлення) меж земельної ділянки в натурі (на місцевості) земельної частки (пай) для ведення товарного сільськогосподарського виробництва та подану технічної документації, керуючись ст. 26, 33 Закону України «Про місцеве самоврядування в Україні», ст.ст. 12, 93, 122, 125, п.2ст.134 Земельного кодексу України, ЗУ «Про порядок виділення в натурі (на місцевості) земельних ділянок власникам земельних часток (паїв)», Земельного кодексу України, Законом України № 2698-ІХ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 Омельницька сільська рада Кременчуцького району Полтавської області</w:t>
      </w:r>
    </w:p>
    <w:p>
      <w:pPr>
        <w:pStyle w:val="Normal"/>
        <w:spacing w:lineRule="auto" w:line="276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земельної частки (пай) кадастровий номер 5322485100:08:000:1699</w:t>
      </w:r>
      <w:r>
        <w:rPr/>
        <w:t xml:space="preserve"> </w:t>
      </w:r>
      <w:r>
        <w:rPr>
          <w:sz w:val="28"/>
          <w:szCs w:val="28"/>
          <w:lang w:val="uk-UA"/>
        </w:rPr>
        <w:t>площею 4,0094 га для ведення товарного сільськогосподарського виробництва (КВЦПЗД 01.01) гр. Кочерзі Олександру Васильовичу, за межами населених пунктів Омельницької територіальної громади Кременчуцького району Полтавської област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свідчити право власності на земельну частку (пай)  кадастровий номер 5322485100:08:000:1699</w:t>
      </w:r>
      <w:r>
        <w:rPr/>
        <w:t xml:space="preserve">  </w:t>
      </w:r>
      <w:r>
        <w:rPr>
          <w:sz w:val="28"/>
          <w:szCs w:val="28"/>
          <w:lang w:val="uk-UA"/>
        </w:rPr>
        <w:t>площею 4,0094 га для ведення товарного сільськогосподарського виробництва (КВЦПЗД 01.01) гр. Кочерзі Олександру Васильовичу, за межами населених пунктів Омельницької територіальної громади Кременчуцького району Полтавської област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із землеустрою щодо встановлення (відновлення) меж земельної ділянки в натурі (на місцевості) земельної частки (пай) (410-2) кадастровий номер 5322481300:02:000:0411</w:t>
      </w:r>
      <w:r>
        <w:rPr/>
        <w:t xml:space="preserve"> </w:t>
      </w:r>
      <w:r>
        <w:rPr>
          <w:sz w:val="28"/>
          <w:szCs w:val="28"/>
          <w:lang w:val="uk-UA"/>
        </w:rPr>
        <w:t>площею 1,0215 га для ведення товарного сільськогосподарського виробництва (КВЦПЗД 01.01) гр. Лозовській Валентині Миколаївні, за межами населених пунктів Омельницької територіальної громади Кременчуцького району Полтавської област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свідчити право власності на земельну частку (пай) (410-2) кадастровий номер 5322481300:02:000:0411</w:t>
      </w:r>
      <w:r>
        <w:rPr/>
        <w:t xml:space="preserve">  </w:t>
      </w:r>
      <w:r>
        <w:rPr>
          <w:sz w:val="28"/>
          <w:szCs w:val="28"/>
          <w:lang w:val="uk-UA"/>
        </w:rPr>
        <w:t>площею 1,0215 га для ведення товарного сільськогосподарського виробництва (КВЦПЗД 01.01)                          гр. Лозовській Валентині Миколаївні, за межами населених пунктів Омельницької територіальної громади Кременчуцького району Полтавської област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технічну документацію із землеустрою щодо встановлення (відновлення) меж земельної ділянки в натурі (на місцевості) земельної частки (пай) (410-1) кадастровий номер 5322481300:02:000:0410</w:t>
      </w:r>
      <w:r>
        <w:rPr/>
        <w:t xml:space="preserve"> </w:t>
      </w:r>
      <w:r>
        <w:rPr>
          <w:sz w:val="28"/>
          <w:szCs w:val="28"/>
          <w:lang w:val="uk-UA"/>
        </w:rPr>
        <w:t>площею 3,6711 га для ведення товарного сільськогосподарського виробництва (КВЦПЗД 01.01) гр. Лозовській Валентині Миколаївні, за межами населених пунктів Омельницької територіальної громади Кременчуцького району Полтавської област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освідчити право власності на земельну частку (пай) (410-1) кадастровий номер 5322481300:02:000:0410</w:t>
      </w:r>
      <w:r>
        <w:rPr/>
        <w:t xml:space="preserve">  </w:t>
      </w:r>
      <w:r>
        <w:rPr>
          <w:sz w:val="28"/>
          <w:szCs w:val="28"/>
          <w:lang w:val="uk-UA"/>
        </w:rPr>
        <w:t>площею 3,6711 га для ведення товарного сільськогосподарського виробництва (КВЦПЗД 01.01)                          гр. Лозовській Валентині Миколаївні, за межами населених пунктів Омельницької територіальної громади Кременчуцького району Полтавської області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                   Андрій ПИРО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17:00Z</dcterms:created>
  <dc:creator>User</dc:creator>
  <dc:description/>
  <cp:keywords/>
  <dc:language>en-US</dc:language>
  <cp:lastModifiedBy>USER</cp:lastModifiedBy>
  <cp:lastPrinted>2022-12-22T14:14:00Z</cp:lastPrinted>
  <dcterms:modified xsi:type="dcterms:W3CDTF">2022-12-22T12:14:00Z</dcterms:modified>
  <cp:revision>15</cp:revision>
  <dc:subject/>
  <dc:title/>
</cp:coreProperties>
</file>